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BP/E.L   EXP. /14/457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DAR CUENTA DEL SOBRE Nº 2 Y SI PROCEDE APERTURA DEL SOBRE Nº 3 DEL PROCEDIMIENTO “RENOVACIÓN DE LA RED DE DISTRIBUCIÓN DE AGUA Y MEJORAS DE LA RED DE ALCANTARILLADO DEL Pº LOS MADROÑOS Y CALLES DEL ENTORNO”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3.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ab/>
        <w:t xml:space="preserve">“Proposición Económica y documentación técnica acreditativa de los           </w:t>
        <w:tab/>
        <w:t xml:space="preserve">  </w:t>
        <w:tab/>
        <w:t xml:space="preserve">    criterios de valoración de que deban evaluarse mediante fórmulas”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Emilio Arroita García por 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</w:r>
      <w:r>
        <w:rPr>
          <w:sz w:val="24"/>
          <w:szCs w:val="24"/>
        </w:rPr>
        <w:t xml:space="preserve">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Sr. Intervent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  D. Eliseo Guerra Ares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ecretaria:</w:t>
      </w:r>
      <w:r>
        <w:rPr>
          <w:sz w:val="24"/>
        </w:rPr>
        <w:t xml:space="preserve"> Dª. Carolina Pérez Roj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Siendo las diez horas y treinta  minutos del día 8 de Agosto de 2014, se convoca la Mesa de Contratación para dar cuenta del sobre nº 2 y si procede la apertura del sobre nº 3 del procedimiento </w:t>
      </w:r>
      <w:r>
        <w:rPr>
          <w:b/>
          <w:sz w:val="24"/>
          <w:szCs w:val="24"/>
        </w:rPr>
        <w:t>“</w:t>
      </w:r>
      <w:r>
        <w:rPr>
          <w:b/>
          <w:sz w:val="24"/>
        </w:rPr>
        <w:t xml:space="preserve">RENOVACIÓN DE LA RED DE DISTRIBUCIÓN DE AGUA Y MEJORAS DE LA RED DE ALCANTARILLADO DEL Pº LOS MADROÑOS Y CALLES DEL ENTORNO”, </w:t>
      </w:r>
      <w:r>
        <w:rPr>
          <w:sz w:val="24"/>
        </w:rPr>
        <w:t>p</w:t>
      </w:r>
      <w:r>
        <w:rPr>
          <w:sz w:val="24"/>
          <w:szCs w:val="24"/>
        </w:rPr>
        <w:t xml:space="preserve">or procedimiento abierto con varios  criterios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, el día 14 de May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Por el Sr. Presidente se da cuenta del informe técnico de fecha 1 de agosto de 2014, elaborado por el Director de Área de Medio Ambiente, dando cuenta de la puntuación resultante del sobre nº 2 del procedimiento </w:t>
      </w:r>
      <w:r>
        <w:rPr>
          <w:b/>
          <w:szCs w:val="24"/>
        </w:rPr>
        <w:t>“</w:t>
      </w:r>
      <w:r>
        <w:rPr>
          <w:b/>
        </w:rPr>
        <w:t xml:space="preserve">RENOVACIÓN DE LA RED DE DISTRIBUCIÓN DE AGUA Y MEJORAS DE LA RED DE ALCANTARILLADO DEL Pº LOS MADROÑOS Y CALLES DEL ENTORNO”, </w:t>
      </w:r>
      <w:r>
        <w:rPr/>
        <w:t>que a continuación se detal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400040" cy="569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0" r="-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699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Finalizada la lectura de las puntuaciones obtenidas por los licitadores correspondientes al sobre nº 2, se procede a continuación a la apertura del sobre nº 3, conforme a la Clausula 12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PROPOSICIÓN PRIMERA: </w:t>
      </w:r>
      <w:r>
        <w:rPr>
          <w:sz w:val="24"/>
          <w:szCs w:val="24"/>
        </w:rPr>
        <w:t>Correspondiente a D. DAVID DE LA PURIFICACIÓN JIMÉNEZ, en representación de la empresa PAS INFRAESTRUCTURAS Y SERVICIOS, S.L., 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Precio ofertado: CUATROCIENTOS VEINTIÚN MIL DOSCIENTOS OCHENTA Y OCHO EUROS CON OCHENTA Y OCHO CÉNTIMOS (421.288,88 €).</w:t>
      </w:r>
    </w:p>
    <w:p>
      <w:pPr>
        <w:pStyle w:val="Normal"/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.V.A.: OCHENTA Y OCHO MIL CUATROCIENTOS SETENTA EUROS              </w:t>
        <w:tab/>
        <w:t>CON SESENTA Y SEIS CÉNTIMOS (88.470, 66 €).</w:t>
      </w:r>
    </w:p>
    <w:p>
      <w:pPr>
        <w:pStyle w:val="Normal"/>
        <w:ind w:left="1065" w:hanging="360"/>
        <w:jc w:val="both"/>
        <w:rPr/>
      </w:pPr>
      <w:r>
        <w:rPr>
          <w:sz w:val="24"/>
          <w:szCs w:val="24"/>
        </w:rPr>
        <w:tab/>
        <w:t xml:space="preserve">TOTAL: QUINIENTOS NUEVE MIL SETECIENTOS CINCUENTA Y </w:t>
        <w:tab/>
        <w:t>NUEVE EUROS CON CINCUENTA Y CUATRO CÉNTIMOS (509.759,54 €),</w:t>
      </w:r>
    </w:p>
    <w:p>
      <w:pPr>
        <w:pStyle w:val="Normal"/>
        <w:ind w:left="1065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290" w:leader="none"/>
        </w:tabs>
        <w:ind w:left="1065" w:hanging="360"/>
        <w:jc w:val="both"/>
        <w:rPr/>
      </w:pPr>
      <w:r>
        <w:rPr>
          <w:sz w:val="24"/>
          <w:szCs w:val="24"/>
        </w:rPr>
        <w:tab/>
        <w:t xml:space="preserve">b) Plazo de garantía adicional, sobre el previsto en el Pliego, de 25 </w:t>
        <w:tab/>
        <w:t>(VEINTICINC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>PROPOSICIÓN SEGUNDA</w:t>
      </w:r>
      <w:r>
        <w:rPr/>
        <w:t xml:space="preserve">: </w:t>
      </w:r>
      <w:r>
        <w:rPr>
          <w:sz w:val="24"/>
        </w:rPr>
        <w:t>Correspondiente a D. JOSE ANTONIO RODRÍGUEZ CASERO, en representación de la empresa ELECNOR, S.A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recio ofertado: 411.425,19 € (CUATROCIENTOS ONCE MIL CUATROCIENTOS VEINTICINCO EUROS CON DIECINUEVE CÉ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86.399,29 € (OCHENTA Y SEIS MIL TRESCIENTOS NOVENTA Y NUEVE EUROS, CON VEINTINUEVE CE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497.824,48 € (CUATROCIENTOS NOVENTA Y SIETE MIL OCHOCIENTOS VEINTICUATRO EUROS CON CUARENTA Y OCHO CÉ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zo de garantía adicional, sobre el previsto en el Pliego, de 25 </w:t>
        <w:tab/>
        <w:t>(VEINTICINC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>PROPOSICIÓN TERCERA</w:t>
      </w:r>
      <w:r>
        <w:rPr/>
        <w:t xml:space="preserve">: </w:t>
      </w:r>
      <w:r>
        <w:rPr>
          <w:sz w:val="24"/>
        </w:rPr>
        <w:t>Correspondiente a D. SANTIAGO LAFUENTE PÉREZ-LUCAS, en representación de la empresa FCC AQUALIA, S.A., 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Precio ofertado: CUATROCIENTOS TREINTA MIL QUINIENTOS DOS EUROS CON TRECE CÉNTIMOS (430.502,13 €) (SIN IVA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NOVENTA MIL CUATROCIENTOS CINCO EUROS CON CUARENTA Y CINCO CÉNTIMOS (90.405,45 €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QUINIENTOS VEINTE MIL NOVECIENTOS SIETE EUROS CON CINCUENTA Y OCHO CÉNTIMOS (520.907,58 €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lazo de garantía adicional, sobre el previsto en el Pliego, de VEINTICINCO (25) mes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>PROPOSICIÓN CUARTA</w:t>
      </w:r>
      <w:r>
        <w:rPr/>
        <w:t xml:space="preserve"> </w:t>
      </w:r>
      <w:r>
        <w:rPr>
          <w:sz w:val="24"/>
        </w:rPr>
        <w:t>Correspondiente a D. LUIS A. SÁNCHEZ VALLE, en representación de la empresa MARTOBAR, S.L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ecio ofertado: 401.123,13 € (Cuatrocientos un mil ciento veintitrés euros con trece cé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84, 235,86 € (Ochenta y cuatro mil doscientos treinta y cinco euros con ochenta y seis cé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485.358,99 € (Cuatrocientos ochenta y cinco mil trescientos cincuenta y ocho euros con noventa y nueve cé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lazo de garantía adicional, sobre el establecido en el Pliego, de VEINTICINCO MESES. Por tanto un plazo de garantía total de TREINTA Y SIETE MES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>PROPOSICIÓN QUINTA</w:t>
      </w:r>
      <w:r>
        <w:rPr/>
        <w:t xml:space="preserve">: </w:t>
      </w:r>
      <w:r>
        <w:rPr>
          <w:sz w:val="24"/>
        </w:rPr>
        <w:t>Correspondiente a D. Francisco Martín García, en representación de la empresa MARTÍN GARCÍA OBRAS Y SERVICIOS S.A., 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recio ofertado: CUATROCIENTOS CATORCE MIL SEISCIENTOS SESENTA EUROS CON TREINTA Y UN CENTIMOS (SIN IVA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</w:rPr>
        <w:t>I.V.A.: OCHENTA Y SIETE MIL SETENTA Y OCHO EUROS CON SESENTA Y SIETE CÉNTIMOS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501.738,98 € (Quinientos un mil setecientos treinta y ocho euros con noventa y ocho cé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</w:rPr>
        <w:t xml:space="preserve">Plazo de garantía adicional, sobre el previsto en el Pliego, de VEINTICINCO MESES. 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>PROPOSICIÓN SEXTA:</w:t>
      </w:r>
      <w:r>
        <w:rPr/>
        <w:t xml:space="preserve"> </w:t>
      </w:r>
      <w:r>
        <w:rPr>
          <w:sz w:val="24"/>
        </w:rPr>
        <w:t>Correspondiente a D. ANGEL RENEDO PALOMERO, en representación de la empresa ANGEL RENEDO PULIDO, S.L., ofrec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recio ofertado: CUATROCIENTOS SETENTA  MIL SEISCIENTOS CINCUENTA Y TRES EUROS CON SESENTA Y SIETE CÉNTIMOS (470.653,67 €)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NOVENTA Y OCHO MIL OCHOCIENTOS TREINTA Y SIETE EUROS CON VEINTISIETE CÉNTIMOS (98.837,27 €),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569.490,94 €  (Quinientos sesenta y nueve mil cuatrocientos noventa euros con noventa y cuatro cé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lazo de garantía adicional, sobre el previsto en el Pliego, 48 MESES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>PROPOSICIÓN SÉPTIMA</w:t>
      </w:r>
      <w:r>
        <w:rPr/>
        <w:t xml:space="preserve">: </w:t>
      </w:r>
      <w:r>
        <w:rPr>
          <w:sz w:val="24"/>
        </w:rPr>
        <w:t>Correspondiente a D. Roberto Bartolomé García, en representación de la empresa GECOCSA, GENERAL DE CONSTRUCCIONES CIVILES, S.A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ecio ofertado: CUATROCIENTOS CINCUENTA Y SIETE MIL DIECISIETE EUROS CON TREINTA Y DOS CÉNTIMOS (457.017,32 €)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21 %: NOVENTA Y CINCO MIL NOVECIENTOS SETENTA Y TRES EUROS CON SESENTA Y CUATRO CÉNITMOS (95.973,64 €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</w:rPr>
        <w:t>TOTAL: QUINIENTOS CINCUENTA Y DOS MIL NOVECIENTOS NOVENTA EUROS CON NOVENTA Y SEIS CÉNTIMOS (552.990,96 €)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</w:rPr>
        <w:t xml:space="preserve">Plazo de garantía adicional, sobre el previsto en el Pliego, de VEINTICINCO MES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>PROPOSICIÓN OCTAVA</w:t>
      </w:r>
      <w:r>
        <w:rPr/>
        <w:t xml:space="preserve">: </w:t>
      </w:r>
      <w:r>
        <w:rPr>
          <w:sz w:val="24"/>
        </w:rPr>
        <w:t>Correspondiente a D. JOSE ANTONIO RODRÍGUEZ CASERO, en representación de la empresa CONGESA, XXI, S.L.,</w:t>
      </w:r>
      <w:r>
        <w:rPr>
          <w:sz w:val="24"/>
          <w:szCs w:val="24"/>
        </w:rPr>
        <w:t xml:space="preserve">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recio ofertado: CUATROCIENTOS VEINTINUEVE MIL SEISCIENTOS DIECIOCHO EUROS CON VEINTE CÉNTIMOS (429.618,20 € SIN IVA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</w:rPr>
        <w:t>I.V.A.: NOVENTA MIL DOSCIENTOS DIECINUEVE EUROS CON OCHENTA Y DOS CÉNTIMOS (90.219,82 €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QUINIENTOS DIECINUEVE MIL OCHOCIENTOS TREINTA Y OCHO EUROS CON DOS CÉNTIMOS (519.838,02 €),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 xml:space="preserve">Plazo de garantía adicional, sobre el establecido en el Pliego, de VEINTICINCO MES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>PROPOSICIÓN NOVENA</w:t>
      </w:r>
      <w:r>
        <w:rPr/>
        <w:t xml:space="preserve">: </w:t>
      </w:r>
      <w:r>
        <w:rPr>
          <w:sz w:val="24"/>
        </w:rPr>
        <w:t>Correspondiente a D. EMILIANO ALONSO ORTIZ, en representación de la empresa CONTRATAS Y OBRAS SAN GREGORIO, S.A., y D. DAVID TRINIDAD CABEZAS, en representación de OBRAS Y CONTRATAS THC, S.L., ambas a constituir en UTE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ecio ofertado: 460.579,22 € (Sin IVA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96.721,64 €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557.300,86 € (QUINIENTOS CINCUENTA Y SIETE MIL TRESCIENTOS EUROS CON OCHENTA Y SEIS CÉ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lazo de garantía adicional, sobre el establecido en el Pliego, de VEINTICINCO MES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 DÉCIMA</w:t>
      </w:r>
      <w:r>
        <w:rPr/>
        <w:t xml:space="preserve">: </w:t>
      </w:r>
      <w:r>
        <w:rPr>
          <w:sz w:val="24"/>
        </w:rPr>
        <w:t>Correspondiente a D. Antonio Serrano Romera, en representación de la  Sociedad LA SERRANA DE CONSTRUCCIONES, S.L.,</w:t>
      </w:r>
      <w:r>
        <w:rPr>
          <w:sz w:val="24"/>
          <w:szCs w:val="24"/>
        </w:rPr>
        <w:t xml:space="preserve">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ecio ofertado: 497.982,41 €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104.576,31 €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</w:rPr>
        <w:t>TOTAL: 602.558,72 € (Seiscientos dos mil quinientos cincuenta y ocho con setenta y dos céntimos de euro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</w:rPr>
        <w:t xml:space="preserve">Plazo de garantía adicional, sobre el establecido en el Pliego, de VEINTICINCO MES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 xml:space="preserve">PROPOSICIÓN </w:t>
      </w:r>
      <w:r>
        <w:rPr>
          <w:b/>
          <w:sz w:val="24"/>
        </w:rPr>
        <w:t>UNDÉCIMA:</w:t>
      </w:r>
      <w:r>
        <w:rPr/>
        <w:t xml:space="preserve"> </w:t>
      </w:r>
      <w:r>
        <w:rPr>
          <w:sz w:val="24"/>
        </w:rPr>
        <w:t>Correspondiente a D. José Soler Vila, en representación de la sociedad CHM OBRAS E INFRAESTRUCTURAS, S.A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ecio ofertado (sin IVA):  CUATROCIENTOS VEINTIUN MIL CATORCE EUROS CON OCHENTA Y NUEVE CÉNTIMOS DE EURO (421.014,89 €)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OCHENTA Y OCHO MIL CUATROCIENTOS TRECE EUROS CON TRECE CÉNTIMOS DE EURO (88.413,13 €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QUINIENTOS NUEVE MIL CUATROCIENTOS VEINTIOCHO EUROS CON DOS CÉNTIMOS DE EURO (509.428,02 €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Plazo de garantía adicional, sobre el establecido en el Pliego, de VEINTICINCO MES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 xml:space="preserve">PROPOSICIÓN </w:t>
      </w:r>
      <w:r>
        <w:rPr>
          <w:b/>
          <w:sz w:val="24"/>
        </w:rPr>
        <w:t>DECIMOSEGUNDA:</w:t>
      </w:r>
      <w:r>
        <w:rPr/>
        <w:t xml:space="preserve"> </w:t>
      </w:r>
      <w:r>
        <w:rPr>
          <w:sz w:val="24"/>
        </w:rPr>
        <w:t>Correspondiente a D. Egoitz Estébanez Ortega, en representación de la empresa OCA CONSTRUCCIONES Y PROYECTOS, S.A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Precio ofertado: 426.439,91 € (Sin IVA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89.552,38 €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515.992.29 € QUINIENTOS QUINCE MIL NOVECIENTOS NOVENTA Y DOS EUROS CON VEINTINUEVE CÉNTIMOS DE EURO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</w:rPr>
        <w:t xml:space="preserve">Plazo de garantía adicional, sobre el establecido en el Pliego, de VEINTICINCO MES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</w:t>
      </w:r>
      <w:r>
        <w:rPr>
          <w:b/>
          <w:sz w:val="24"/>
        </w:rPr>
        <w:t xml:space="preserve"> DECIMOTERCERA:</w:t>
      </w:r>
      <w:r>
        <w:rPr/>
        <w:t xml:space="preserve"> </w:t>
      </w:r>
      <w:r>
        <w:rPr>
          <w:sz w:val="24"/>
        </w:rPr>
        <w:t>Correspondiente a D. Pedro Antonio Santos Porrero, en representación de la sociedad ARCOR, S.L.U.,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Precio ofertado: CUATROCIENTOS DOS MIL OCHOCIENTOS VEINTIUN EUROS CON OCHENTA Y OCHO CÉNTIMOS DE EURO (402.821,88 €) (sin IVA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OCHENTA Y CUATRO MIL QUINIENTOS NOVENTA Y DOS EUROS CON CINCUENTA Y NUEVE CÉNTIMOS DE EURO (84.592.59 €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487.414,47 € (Cuatrocientos ochenta y siete mil cuatrocientos catorce euros con cuarenta y siete cé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sz w:val="24"/>
        </w:rPr>
        <w:t xml:space="preserve">Plazo de garantía adicional, sobre el establecido en el Pliego, de VEINTICINCO MESES. </w:t>
      </w:r>
    </w:p>
    <w:p>
      <w:pPr>
        <w:pStyle w:val="Normal"/>
        <w:ind w:left="10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ab/>
        <w:t>PROPOSICIÓN DECIMOCUARTA:</w:t>
      </w:r>
      <w:r>
        <w:rPr>
          <w:sz w:val="24"/>
        </w:rPr>
        <w:t xml:space="preserve"> Correspondiente a D. Carlos J. Jiménez Martín, en representación de la sociedad PADECASA OBRAS Y SERVICIOS, S.A., y Dª Mª Luisa Barrueco Salvador  en representación de la Sociedad FRANCISCO BARRUECO, S.L.,</w:t>
      </w:r>
      <w:r>
        <w:rPr>
          <w:sz w:val="24"/>
          <w:szCs w:val="24"/>
        </w:rPr>
        <w:t xml:space="preserve">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ecio ofertado: 394.602,13 € (sin IVA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 xml:space="preserve">I.V.A.: 82.866,45 €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477.468,58 € (Cuatrocientos setenta y siete mil cuatrocientos sesenta y ocho  euros con cincuenta y ocho cé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lazo de garantía adicional, sobre el establecido en el Pliego, de VEINTICINCO MESE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ab/>
        <w:t>PROPOSICIÓN DECIMOQUINTA:</w:t>
      </w:r>
      <w:r>
        <w:rPr>
          <w:sz w:val="24"/>
        </w:rPr>
        <w:t xml:space="preserve"> Correspondiente a Dª Soledad Ulibarri Fernández, en representación de la sociedad BEGAR OBRAS Y SERVICIOS, S.L.U.,</w:t>
      </w:r>
      <w:r>
        <w:rPr>
          <w:sz w:val="24"/>
          <w:szCs w:val="24"/>
        </w:rPr>
        <w:t xml:space="preserve"> ofrece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recio ofertado: TRESCIENTOS NOVENTA Y UN MIL CUARENTA EUROS CON VEINTICINCO CÉNTIMOS DE EURO (391.040,25 €) ( Sin IVA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OCHENTA Y DOS MIL CIENTO DIECIOCHO EUROS CON CUARENTA Y CINCO CÉNTIMOS DE EURO (82.118,45 €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</w:rPr>
        <w:t>TOTAL: CUATROCIENTOS SETENTA Y TRES MIL CIENTO CINCUENTA Y OCHO EUROS CON SETENTA Y CÉNTIMOS DE EURO (473.158,70 €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</w:rPr>
        <w:t xml:space="preserve">Plazo de garantía adicional, sobre el establecido en el Pliego, de VEINTICINCO MES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>PROPOSICIÓN DECIMOSEXTA:</w:t>
      </w:r>
      <w:r>
        <w:rPr>
          <w:sz w:val="24"/>
        </w:rPr>
        <w:t xml:space="preserve"> Correspondiente a D. Antonio Jesús Cordero Maestre, en representación de la sociedad ARCEBANSA, S.A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ecio ofertado: CUATROCIENTOS SIETE MIL TRESCIENTOS QUINCE EUROS CON TREINTA Y TRES CÉNTIMOS (407.315,33 € sin IVA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OCHENTA Y CINCO MIL QUINIENTOS TREINTA Y SEIS EUROS CON VEINTIDÓS CÉNTIMOS (85.536,22 €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CUATROCIENTOS NOVENTA Y DOS MIL OCHOCIENTOS CINCUENTA Y UN EUROS CON CINCUENTA Y CINCO CÉNTIMOS (492.851,55 €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</w:rPr>
        <w:t xml:space="preserve">Plazo de garantía adicional, sobre el establecido en el Pliego, de VEINTICINCO MES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b/>
          <w:sz w:val="24"/>
        </w:rPr>
        <w:t>PROPOSICIÓN DECIMOSEPTIMA:</w:t>
      </w:r>
      <w:r>
        <w:rPr>
          <w:sz w:val="24"/>
        </w:rPr>
        <w:t xml:space="preserve"> Correspondiente a D. Francisco Javier del Saz Cantarero, en representación de la sociedad FERROVIAL AGROMAN, S.A.,</w:t>
      </w:r>
      <w:r>
        <w:rPr>
          <w:sz w:val="24"/>
          <w:szCs w:val="24"/>
        </w:rPr>
        <w:t xml:space="preserve"> ofrece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Precio ofertado (Sin IVA): 413.072,73 €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: 86. 745,27 €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</w:rPr>
        <w:t>TOTAL: CUATROCIENTOS NOVENTA Y NUEVE MIL OCHOCIENTOS DIECIOCHO EUROS (499.818,00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</w:rPr>
        <w:t xml:space="preserve">Plazo de garantía adicional, sobre el establecido en el Pliego, de VEINTICINCO MES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b/>
          <w:sz w:val="24"/>
        </w:rPr>
        <w:t>PROPOSICIÓN DECIMOCTAVA:</w:t>
      </w:r>
      <w:r>
        <w:rPr>
          <w:sz w:val="24"/>
        </w:rPr>
        <w:t xml:space="preserve"> Correspondiente a D. Amancio Pozo Díaz, en representación de la sociedad FUENCO, S.A.U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ecio ofertado: 442.890,60 € (Sin IVA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I.V.A. 21%: 93.007,02 €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TOTAL: 535.897,62 € (QUINIENTOS TREINTA Y CINCO MIL OCHOCIENTOS NOVENTA Y SIETE EUROS CON SESENTAY DOS CÉNTIMOS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</w:rPr>
        <w:t xml:space="preserve">Plazo de garantía adicional, sobre el establecido en el Pliego, de VEINTICINCO MES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Finalizada la apertura del sobre nº 3, se remite a los Servicios Técnicos para su in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once  horas se extiende la presente Acta, que tras su lectura, firma el Presidente de la Mesa, y yo como Secretaria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spacing w:lineRule="auto" w:line="240"/>
        <w:rPr/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O       </w:t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Carolina Pérez Rojo.</w:t>
      </w:r>
    </w:p>
    <w:p>
      <w:pPr>
        <w:pStyle w:val="Heading3"/>
        <w:rPr/>
      </w:pPr>
      <w:r>
        <w:rPr/>
        <w:tab/>
      </w:r>
    </w:p>
    <w:p>
      <w:pPr>
        <w:pStyle w:val="Header"/>
        <w:tabs>
          <w:tab w:val="clear" w:pos="4252"/>
          <w:tab w:val="clear" w:pos="8504"/>
          <w:tab w:val="left" w:pos="3630" w:leader="none"/>
        </w:tabs>
        <w:jc w:val="both"/>
        <w:rPr/>
      </w:pPr>
      <w:r>
        <w:rPr>
          <w:b/>
          <w:sz w:val="24"/>
          <w:lang w:val="es-ES"/>
        </w:rPr>
        <w:tab/>
        <w:t>VOCALES,</w:t>
      </w:r>
    </w:p>
    <w:p>
      <w:pPr>
        <w:pStyle w:val="Header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Fdo.  Emilio Arroita García.</w:t>
        <w:tab/>
        <w:tab/>
        <w:tab/>
        <w:tab/>
        <w:t xml:space="preserve">  Fdo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531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5103" w:leader="none"/>
        </w:tabs>
        <w:jc w:val="both"/>
        <w:rPr/>
      </w:pPr>
      <w:r>
        <w:rPr>
          <w:sz w:val="24"/>
          <w:szCs w:val="24"/>
        </w:rPr>
        <w:t xml:space="preserve">Fdo. José Joaquín González Masa.   </w:t>
        <w:tab/>
        <w:t>Fdo. Eliseo Guerra Ares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19:00Z</dcterms:created>
  <dc:creator>CONTRATACION</dc:creator>
  <dc:description/>
  <cp:keywords/>
  <dc:language>en-US</dc:language>
  <cp:lastModifiedBy>AYUNTAMIENTO DE SALAMANCA</cp:lastModifiedBy>
  <cp:lastPrinted>2014-08-11T14:02:00Z</cp:lastPrinted>
  <dcterms:modified xsi:type="dcterms:W3CDTF">2014-08-11T12:16:00Z</dcterms:modified>
  <cp:revision>10</cp:revision>
  <dc:subject/>
  <dc:title> </dc:title>
</cp:coreProperties>
</file>